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2-D Geometry </w:t>
      </w:r>
    </w:p>
    <w:p>
      <w:pPr>
        <w:pStyle w:val="Normal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se Investigations Unit 5 - Measuring Polygon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91025" cy="225933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25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By the end of this unit, students will demonstrate mastery of classifying polygons according to their attribut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ey will group together polygons that share a single property, and then among these polygons, group together those that share a second property, among these, group together those that share a third property, etc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 addition, students will engage in conversation about polygons using accurate vocabulary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5.7pt;height:17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By the end of this unit, students will demonstrate mastery of classifying polygons according to their attribut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hey will group together polygons that share a single property, and then among these polygons, group together those that share a second property, among these, group together those that share a third property, etc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 addition, students will engage in conversation about polygons using accurate vocabulary. 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0</wp:posOffset>
                </wp:positionH>
                <wp:positionV relativeFrom="paragraph">
                  <wp:posOffset>111125</wp:posOffset>
                </wp:positionV>
                <wp:extent cx="2638425" cy="296418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2964240"/>
                        </a:xfrm>
                        <a:custGeom>
                          <a:avLst/>
                          <a:gdLst>
                            <a:gd name="textAreaLeft" fmla="*/ 72720 w 1495800"/>
                            <a:gd name="textAreaRight" fmla="*/ 1423080 w 1495800"/>
                            <a:gd name="textAreaTop" fmla="*/ 72720 h 1680480"/>
                            <a:gd name="textAreaBottom" fmla="*/ 1607760 h 1680480"/>
                          </a:gdLst>
                          <a:ahLst/>
                          <a:rect l="textAreaLeft" t="textAreaTop" r="textAreaRight" b="textAreaBottom"/>
                          <a:pathLst>
                            <a:path w="21600" h="242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66"/>
                              </a:lnTo>
                              <a:arcTo wR="3600" hR="3600" stAng="10800000" swAng="-5400000"/>
                              <a:lnTo>
                                <a:pt x="18000" y="242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ify two-dimensional figures into categories based on their proper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>5.G.3  Understand that attributes belonging to a category of two-dimensional figures also belong to all subcategories of that category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 xml:space="preserve"> For example, all rectangles have four right angles and squares are rectangles, so all squares have four right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>5.G.4  Classify two-dimensional figures in a hierarchy based on proper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45pt;margin-top:8.75pt;width:207.7pt;height:23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ify two-dimensional figures into categories based on their proper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>5.G.3  Understand that attributes belonging to a category of two-dimensional figures also belong to all subcategories of that category.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 xml:space="preserve"> For example, all rectangles have four right angles and squares are rectangles, so all squares have four right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>5.G.4  Classify two-dimensional figures in a hierarchy based on properties.</w:t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3975</wp:posOffset>
                </wp:positionV>
                <wp:extent cx="4343400" cy="188849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88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polygons by their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attributes can belong to several polyg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subcategories using 2-D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group together all shapes that share a single property, and then create subgroups within this gro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4.25pt;width:341.95pt;height:14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polygons by their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attributes can belong to several polyg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subcategories using 2-D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group together all shapes that share a single property, and then create subgroups within this grou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02870</wp:posOffset>
                </wp:positionV>
                <wp:extent cx="2714625" cy="162369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2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3-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5- Use appropriate tools strategic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6-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9pt;margin-top:8.1pt;width:213.7pt;height:1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3-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5- Use appropriate tools strategic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6-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64135</wp:posOffset>
                </wp:positionV>
                <wp:extent cx="7067550" cy="3278505"/>
                <wp:effectExtent l="6350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32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The focus of this unit is to classify polygons according to their attribut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tudents should be able to understand how polygons ar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late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to one another.  For example, they should be able to understand that a square is the most specific type of quadrilateral.  It is a parallelogram and a rhombus as we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ose students to all types of polygons, including but not limited to triangles, quadrilaterals, pentagons, hexagons, etc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t will be necessary to supplement the Investigations textbook with other sources, including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.  (The Investigations books do more closely align to the Geometry standards in the Common Core than the previous Standard Course of Study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2.75pt;margin-top:5.05pt;width:556.45pt;height:2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The focus of this unit is to classify polygons according to their attribut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tudents should be able to understand how polygons are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lated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to one another.  For example, they should be able to understand that a square is the most specific type of quadrilateral.  It is a parallelogram and a rhombus as we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ose students to all types of polygons, including but not limited to triangles, quadrilaterals, pentagons, hexagons, etc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t will be necessary to supplement the Investigations textbook with other sources, including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.  (The Investigations books do more closely align to the Geometry standards in the Common Core than the previous Standard Course of Study.) 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5715</wp:posOffset>
                </wp:positionV>
                <wp:extent cx="4286250" cy="4760595"/>
                <wp:effectExtent l="6350" t="6985" r="6985" b="200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4760640"/>
                        </a:xfrm>
                        <a:custGeom>
                          <a:avLst/>
                          <a:gdLst>
                            <a:gd name="textAreaLeft" fmla="*/ 118440 w 2430000"/>
                            <a:gd name="textAreaRight" fmla="*/ 2311560 w 2430000"/>
                            <a:gd name="textAreaTop" fmla="*/ 118440 h 2698920"/>
                            <a:gd name="textAreaBottom" fmla="*/ 2580480 h 2698920"/>
                          </a:gdLst>
                          <a:ahLst/>
                          <a:rect l="textAreaLeft" t="textAreaTop" r="textAreaRight" b="textAreaBottom"/>
                          <a:pathLst>
                            <a:path w="21600" h="239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90"/>
                              </a:lnTo>
                              <a:arcTo wR="3600" hR="3600" stAng="10800000" swAng="-5400000"/>
                              <a:lnTo>
                                <a:pt x="18000" y="239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Investigate properties of triangles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15-1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 and describe triangles by attributes (1.1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Investigate properties of quadrilaterals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19-21.  This is an extension of the Triangle lesson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 and describe quadrilaterals by attributes (1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Reinforce attribute sorting with Sorting and Classifying activities found i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 Centered Mathematic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pg. 212-2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Use Venn Diagrams to classify quadrilaterals using “Roping in Quadrilaterals” lesson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22-2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Create quadrilateral hierarchy using “Minimal Defining Lists”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 Centered Mathematic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pg. 23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student understanding of relationships among quadrilaterals. (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6.5pt;margin-top:0.45pt;width:337.45pt;height:37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Investigate properties of triangles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15-1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 and describe triangles by attributes (1.1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Investigate properties of quadrilaterals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19-21.  This is an extension of the Triangle lesson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 and describe quadrilaterals by attributes (1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Reinforce attribute sorting with Sorting and Classifying activities found i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 Centered Mathematic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pg. 212-21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Use Venn Diagrams to classify quadrilaterals using “Roping in Quadrilaterals” lesson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22-2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Create quadrilateral hierarchy using “Minimal Defining Lists”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 Centered Mathematic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pg. 23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student understanding of relationships among quadrilaterals. (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72390</wp:posOffset>
                </wp:positionV>
                <wp:extent cx="2657475" cy="1613535"/>
                <wp:effectExtent l="762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161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/MATH TAL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n minute math activities will focus on building spatial visualization skill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30pt;margin-top:5.7pt;width:209.2pt;height:1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/MATH TAL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n minute math activities will focus on building spatial visualization skill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943350</wp:posOffset>
                  </wp:positionH>
                  <wp:positionV relativeFrom="paragraph">
                    <wp:posOffset>3881755</wp:posOffset>
                  </wp:positionV>
                  <wp:extent cx="3181350" cy="4010025"/>
                  <wp:effectExtent l="6350" t="6985" r="6985" b="65405"/>
                  <wp:wrapTight wrapText="bothSides">
                    <wp:wrapPolygon edited="0">
                      <wp:start x="3600" y="-2"/>
                      <wp:lineTo x="3601" y="-2"/>
                      <wp:lineTo x="2969" y="-2"/>
                      <wp:lineTo x="2348" y="130"/>
                      <wp:lineTo x="1800" y="381"/>
                      <wp:lineTo x="1253" y="632"/>
                      <wp:lineTo x="798" y="992"/>
                      <wp:lineTo x="482" y="1427"/>
                      <wp:lineTo x="166" y="1861"/>
                      <wp:lineTo x="0" y="2353"/>
                      <wp:lineTo x="0" y="2855"/>
                      <wp:lineTo x="0" y="18742"/>
                      <wp:lineTo x="0" y="18745"/>
                      <wp:lineTo x="0" y="19247"/>
                      <wp:lineTo x="166" y="19739"/>
                      <wp:lineTo x="482" y="20173"/>
                      <wp:lineTo x="798" y="20608"/>
                      <wp:lineTo x="1253" y="20968"/>
                      <wp:lineTo x="1800" y="21219"/>
                      <wp:lineTo x="2348" y="21470"/>
                      <wp:lineTo x="2969" y="21602"/>
                      <wp:lineTo x="3601" y="21602"/>
                      <wp:lineTo x="18000" y="21602"/>
                      <wp:lineTo x="18004" y="21602"/>
                      <wp:lineTo x="18636" y="21602"/>
                      <wp:lineTo x="19257" y="21470"/>
                      <wp:lineTo x="19804" y="21219"/>
                      <wp:lineTo x="20351" y="20968"/>
                      <wp:lineTo x="20806" y="20608"/>
                      <wp:lineTo x="21122" y="20173"/>
                      <wp:lineTo x="21438" y="19739"/>
                      <wp:lineTo x="21604" y="19247"/>
                      <wp:lineTo x="21604" y="18745"/>
                      <wp:lineTo x="21604" y="2854"/>
                      <wp:lineTo x="21604" y="2855"/>
                      <wp:lineTo x="21604" y="2855"/>
                      <wp:lineTo x="21604" y="2353"/>
                      <wp:lineTo x="21438" y="1861"/>
                      <wp:lineTo x="21122" y="1427"/>
                      <wp:lineTo x="20806" y="992"/>
                      <wp:lineTo x="20351" y="632"/>
                      <wp:lineTo x="19804" y="381"/>
                      <wp:lineTo x="19257" y="130"/>
                      <wp:lineTo x="18636" y="-2"/>
                      <wp:lineTo x="18004" y="-2"/>
                      <wp:lineTo x="3600" y="-2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81320" cy="4010040"/>
                          </a:xfrm>
                          <a:custGeom>
                            <a:avLst/>
                            <a:gdLst>
                              <a:gd name="textAreaLeft" fmla="*/ 87840 w 1803600"/>
                              <a:gd name="textAreaRight" fmla="*/ 1715760 w 1803600"/>
                              <a:gd name="textAreaTop" fmla="*/ 87840 h 2273400"/>
                              <a:gd name="textAreaBottom" fmla="*/ 2185560 h 22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2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625"/>
                                </a:lnTo>
                                <a:arcTo wR="3600" hR="3600" stAng="10800000" swAng="-5400000"/>
                                <a:lnTo>
                                  <a:pt x="18000" y="272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olyg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ngru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ttributes/propert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alle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ight 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erpendicula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line seg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gular/Ir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jacent/oppo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adrilateral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iangle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ategory/subcategor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ierarc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wo dimens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hombus/rhom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ent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*Italicized words were introduced in earlier grade level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310.5pt;margin-top:305.65pt;width:250.45pt;height:315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olyg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ngru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ttributes/propert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alle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ight 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erpendicula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line seg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gular/Irreg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jacent/oppos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ngle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adrilateral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iangle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ategory/subcategor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ierarch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wo dimension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hombus/rhomb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ent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*Italicized words were introduced in earlier grade levels.</w:t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4199890</wp:posOffset>
                  </wp:positionV>
                  <wp:extent cx="4095750" cy="3848100"/>
                  <wp:effectExtent l="6350" t="6350" r="6985" b="26479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95720" cy="384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When attending to precision, students and teachers should take care to use correct vocabulary to describe attributes of polygon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on’t spend time on diagonals, rotational symmetry, or finding the sum of interior angles.  These concepts are no longer a part of the fifth grade curricul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sider using AIMS lesson “Working out the Wiggles” as an enrichment activit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fer to Learn NC website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www.learnnc.org/lp/pages/78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) to learn more about Grayson Wheatley’s Quick Draw resourc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Study Jams website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studyjams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>) has activities for classifying triangles and quadrilatera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EGOM  Les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riangle Classification - G5M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roperties of Quadrilaterals - G5M0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-16.5pt;margin-top:330.7pt;width:322.45pt;height:30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When attending to precision, students and teachers should take care to use correct vocabulary to describe attributes of polygon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on’t spend time on diagonals, rotational symmetry, or finding the sum of interior angles.  These concepts are no longer a part of the fifth grade curriculu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sider using AIMS lesson “Working out the Wiggles” as an enrichment activity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fer to Learn NC website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www.learnnc.org/lp/pages/78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) to learn more about Grayson Wheatley’s Quick Draw resourc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Study Jams website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studyjams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>) has activities for classifying triangles and quadrilatera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EGOM  Les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riangle Classification - G5M0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roperties of Quadrilaterals - G5M0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191000</wp:posOffset>
                  </wp:positionH>
                  <wp:positionV relativeFrom="paragraph">
                    <wp:posOffset>1157605</wp:posOffset>
                  </wp:positionV>
                  <wp:extent cx="2714625" cy="2632710"/>
                  <wp:effectExtent l="6985" t="6350" r="6350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14760" cy="263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NN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llaborate with Art teacher to create projects based on geometric shapes.  Se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ematical Art-O-Fact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Catherine Kuhns as a resour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corporate measurement and fractions into your geometry less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30pt;margin-top:91.15pt;width:213.7pt;height:207.2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NN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llaborate with Art teacher to create projects based on geometric shapes.  See 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ematical Art-O-Fact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Catherine Kuhns as a resour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corporate measurement and fractions into your geometry less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if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nc.org/lp/pages/787" TargetMode="External"/><Relationship Id="rId3" Type="http://schemas.openxmlformats.org/officeDocument/2006/relationships/hyperlink" Target="http://www.studyjams.com/" TargetMode="External"/><Relationship Id="rId4" Type="http://schemas.openxmlformats.org/officeDocument/2006/relationships/hyperlink" Target="http://www.learnnc.org/lp/pages/787" TargetMode="External"/><Relationship Id="rId5" Type="http://schemas.openxmlformats.org/officeDocument/2006/relationships/hyperlink" Target="http://www.studyjam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2:00Z</dcterms:created>
  <dc:creator>spurvis</dc:creator>
  <dc:description/>
  <cp:keywords/>
  <dc:language>en-US</dc:language>
  <cp:lastModifiedBy>Floyd, Ana</cp:lastModifiedBy>
  <dcterms:modified xsi:type="dcterms:W3CDTF">2012-08-13T01:42:00Z</dcterms:modified>
  <cp:revision>3</cp:revision>
  <dc:subject/>
  <dc:title>Counting, Coins, and Combinations</dc:title>
</cp:coreProperties>
</file>